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20"/>
          <w:lang w:val="en-US" w:eastAsia="en-US"/>
        </w:rPr>
      </w:pPr>
      <w:r>
        <w:rPr>
          <w:b/>
          <w:sz w:val="4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3200400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. When the drought eliminated the small seeds the birds got bigger beaks so they could eat bigger seed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. When the drought eliminated the small seeds the birds got bigger beaks so they could eat bigger seed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-111760</wp:posOffset>
                </wp:positionV>
                <wp:extent cx="3429000" cy="2165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6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2. There were always some finches with larger beaks but before the drought they didn’t have a big advantage over the smaller beaked bir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0.5pt;mso-wrap-distance-left:9.05pt;mso-wrap-distance-right:9.05pt;mso-wrap-distance-top:0pt;mso-wrap-distance-bottom:0pt;margin-top:-8.8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2. There were always some finches with larger beaks but before the drought they didn’t have a big advantage over the smaller beaked bi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20"/>
          <w:lang w:val="en-US" w:eastAsia="en-US"/>
        </w:rPr>
      </w:pPr>
      <w:r>
        <w:rPr>
          <w:b/>
          <w:sz w:val="4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-454660</wp:posOffset>
                </wp:positionV>
                <wp:extent cx="0" cy="10058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-35.8pt" to="274.05pt,75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4282440</wp:posOffset>
                </wp:positionV>
                <wp:extent cx="777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337.2pt" to="580pt,33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1882140</wp:posOffset>
                </wp:positionV>
                <wp:extent cx="8001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48.2pt" to="571pt,14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6797040</wp:posOffset>
                </wp:positionV>
                <wp:extent cx="777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535.2pt" to="571pt,535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4853940</wp:posOffset>
                </wp:positionV>
                <wp:extent cx="3200400" cy="1371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6. The finches got bigger beaks so they could survive when the smaller seeds disappear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382.2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6. The finches got bigger beaks so they could survive when the smaller seeds disappeare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5082540</wp:posOffset>
                </wp:positionV>
                <wp:extent cx="3200400" cy="1257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5. The finches had to change so they wouldn’t star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400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5. The finches had to change so they wouldn’t star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2339340</wp:posOffset>
                </wp:positionV>
                <wp:extent cx="3314700" cy="1257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4. The finches adapted to their new drier environmen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184.2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4. The finches adapted to their new drier environmen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2339340</wp:posOffset>
                </wp:positionV>
                <wp:extent cx="3429000" cy="1714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3. Some finches happened to be born with larger beaks and they had a better chance of surviving during the drough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184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 xml:space="preserve">3. Some finches happened to be born with larger beaks and they had a better chance of surviving during the drough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7139940</wp:posOffset>
                </wp:positionV>
                <wp:extent cx="3543300" cy="1943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7. The finches got larger beaks to survive and wh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they reproduced their offspring had larger beaks to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562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7. The finches got larger beaks to survive and when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they reproduced their offspring had larger beaks to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7139940</wp:posOffset>
                </wp:positionV>
                <wp:extent cx="3200400" cy="1828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8. The average beak size increased because the available food in the environment changed as a result of the drough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pt;mso-wrap-distance-left:9.05pt;mso-wrap-distance-right:9.05pt;mso-wrap-distance-top:0pt;mso-wrap-distance-bottom:0pt;margin-top:562.2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0"/>
                        </w:rPr>
                        <w:t>8. The average beak size increased because the available food in the environment changed as a result of the drough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8:51:00Z</dcterms:created>
  <dc:creator>Office 2004 Test Drive User</dc:creator>
  <dc:description/>
  <cp:keywords/>
  <dc:language>en-US</dc:language>
  <cp:lastModifiedBy>Chris Griesemer</cp:lastModifiedBy>
  <cp:lastPrinted>2010-10-24T12:33:00Z</cp:lastPrinted>
  <dcterms:modified xsi:type="dcterms:W3CDTF">2018-10-01T18:52:00Z</dcterms:modified>
  <cp:revision>3</cp:revision>
  <dc:subject/>
  <dc:title/>
</cp:coreProperties>
</file>